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SSARY ITEM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ificati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non-human things human characteristic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etiti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ition of a word or phra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lipsis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mission of words or a phrase from a text because they can be inferred from the context or the rest of the tex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onance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ed use of the same vowel sou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ocati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that often go togeth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nance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ed use of the same consona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hesi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learly the different ideas in a text are linked and relat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ymor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dictory terms used in conjun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which indicate the degree of comparis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perbole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xaggeration for effec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thesis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se of contrasting ideas or words to create balance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ponomy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lationship between general and specific lexical item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inati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language units of equal value joined with a conjun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ive voice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expressed with the object fir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nonymy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lationship between words that have similar mean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ile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m of figurative language which says one thing is like or as something el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hesive ties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pecific language features which bind a text togeth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ony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ype of figurative language where the meaning is actually the opposite of what is express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lisati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ing noun from some other part of speec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ype of figurative language that involves the statement of two seemingly contradictory facts or qualities which are both true at the same ti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necdoche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a part of the referent is used in place of the who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y on wor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ixis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ohesive tie which ‘lexically’ points to the refere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herence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learly the text’s message is conveyed (logically ordered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e voice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expressed with the subject before the ver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iterati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peated use of the same sound at the beginning of consecutive word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stituti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placement of the referent with a  lexical item like ‘one’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onymy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lationship between words with opposite mean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onting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ng an item to the front of a sentence for emphas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lelism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etition of syntactic patterning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omatopoeia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used to represent soun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nymy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something associated with the referent is used to symbolise a concept or a bigger idea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ordination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s to the relationship between two clauses, where one clause has a function </w:t>
            </w:r>
            <w:r>
              <w:rPr>
                <w:b/>
              </w:rPr>
              <w:t>in</w:t>
            </w:r>
            <w:r>
              <w:rPr/>
              <w:t xml:space="preserve"> the other (higher) clause and the two clauses may be linked by a subordinating conjun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phor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ype of figurative language where one thing is described as </w:t>
            </w:r>
            <w:r>
              <w:rPr>
                <w:b/>
              </w:rPr>
              <w:t>being</w:t>
            </w:r>
            <w:r>
              <w:rPr/>
              <w:t xml:space="preserve"> something els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vel of formality of a tex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sentenc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ntence containing a single clause (one verb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 sentenc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ntence containing two or more clauses of equal status, joined with coordinating conjunctions (and, but etc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junc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ord used to join to phrases or clauses in a sentenc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 sentenc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ntence containing two or more clauses, where the relationship between the clauses is one of subordinatio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tity doing the verb in the sentenc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fic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xt that is factual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typ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rm a text takes – article, poem, conversation, monologu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urpose of a tex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ns, verbs,  adjectives, adverbs which convert to a different word class. Eg Google (a noun) to google (a verb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de up tex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phoric referenc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xical tie that refers forward in the tex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ogative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 which seek to find out informatio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tive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 which declare, make a statemen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amative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 which exclaim something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ive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 which give instructions, directiv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phoric referenc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exical tie that refers backwards in the tex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new words are creat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29:00Z</dcterms:created>
  <dc:creator>02593632</dc:creator>
  <dc:description/>
  <cp:keywords/>
  <dc:language>en-US</dc:language>
  <cp:lastModifiedBy>Department of Education - Victoria</cp:lastModifiedBy>
  <cp:lastPrinted>2006-09-07T09:45:00Z</cp:lastPrinted>
  <dcterms:modified xsi:type="dcterms:W3CDTF">2008-09-15T12:21:00Z</dcterms:modified>
  <cp:revision>4</cp:revision>
  <dc:subject/>
  <dc:title>GLOSSARY ITEM</dc:title>
</cp:coreProperties>
</file>